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 xml:space="preserve">Hi my name is connor I am writing this letter to inform you that we should not be aloud phones at school if people had phones at school, think about the power people would use everyday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 believe that phones are not aloud at school cause if they get stolen what will there parents sa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ey might get stolen</w:t>
      </w:r>
    </w:p>
    <w:p>
      <w:pPr>
        <w:pStyle w:val="Normal"/>
        <w:rPr>
          <w:lang w:val="en-NZ"/>
        </w:rPr>
      </w:pPr>
      <w:r>
        <w:rPr>
          <w:lang w:val="en-NZ"/>
        </w:rPr>
        <w:t>They will need charging and they might break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3:17:00Z</dcterms:created>
  <dc:creator>room 2</dc:creator>
  <dc:description/>
  <cp:keywords/>
  <dc:language>en-US</dc:language>
  <cp:lastModifiedBy>room 2</cp:lastModifiedBy>
  <dcterms:modified xsi:type="dcterms:W3CDTF">2009-03-26T23:18:00Z</dcterms:modified>
  <cp:revision>1</cp:revision>
  <dc:subject/>
  <dc:title>Hi my name is connor I am writing this letter to inform you that we should not be aloud phones at school if people had phones at school, think about the power people would use everyday</dc:title>
</cp:coreProperties>
</file>